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878"/>
        <w:gridCol w:w="470"/>
        <w:gridCol w:w="414"/>
        <w:gridCol w:w="294"/>
        <w:gridCol w:w="4242"/>
      </w:tblGrid>
      <w:tr>
        <w:trPr>
          <w:trHeight w:val="348" w:hRule="atLeast"/>
        </w:trPr>
        <w:tc>
          <w:tcPr>
            <w:tcW w:w="36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H958"/>
            <w:bookmarkStart w:id="1" w:name="RANGE!A1%3AH958"/>
            <w:bookmarkEnd w:id="1"/>
          </w:p>
        </w:tc>
        <w:tc>
          <w:tcPr>
            <w:tcW w:w="8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2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1626" w:hRule="atLeast"/>
        </w:trPr>
        <w:tc>
          <w:tcPr>
            <w:tcW w:w="3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2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Закону Ульяновской области «Об областном бюджете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3 год</w:t>
              <w:br/>
              <w:t xml:space="preserve"> и на плановый период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</w:tbl>
    <w:p>
      <w:pPr>
        <w:pStyle w:val="Normal"/>
        <w:spacing w:before="0" w:after="1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415"/>
        <w:gridCol w:w="220"/>
        <w:gridCol w:w="408"/>
        <w:gridCol w:w="250"/>
        <w:gridCol w:w="317"/>
        <w:gridCol w:w="153"/>
        <w:gridCol w:w="545"/>
        <w:gridCol w:w="719"/>
        <w:gridCol w:w="349"/>
        <w:gridCol w:w="218"/>
        <w:gridCol w:w="417"/>
        <w:gridCol w:w="1404"/>
        <w:gridCol w:w="1298"/>
      </w:tblGrid>
      <w:tr>
        <w:trPr>
          <w:trHeight w:val="375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9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ластного бюджета Ульяновской обла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3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67"/>
        <w:gridCol w:w="574"/>
        <w:gridCol w:w="1411"/>
        <w:gridCol w:w="709"/>
        <w:gridCol w:w="1701"/>
        <w:gridCol w:w="1701"/>
      </w:tblGrid>
      <w:tr>
        <w:trPr/>
        <w:tc>
          <w:tcPr>
            <w:tcW w:w="2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  <w:bookmarkStart w:id="2" w:name="RANGE!A1%3AH796"/>
            <w:bookmarkStart w:id="3" w:name="RANGE!A1%3AH796"/>
            <w:bookmarkEnd w:id="3"/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мма на плановый</w:t>
              <w:br/>
              <w:t>период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lineRule="auto" w:line="244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08"/>
        <w:gridCol w:w="567"/>
        <w:gridCol w:w="567"/>
        <w:gridCol w:w="1418"/>
        <w:gridCol w:w="709"/>
        <w:gridCol w:w="1701"/>
        <w:gridCol w:w="1702"/>
      </w:tblGrid>
      <w:tr>
        <w:trPr>
          <w:tblHeader w:val="true"/>
          <w:trHeight w:val="31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  <w:lang w:eastAsia="ru-RU"/>
              </w:rPr>
              <w:t>Правительство Ульяновской        области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87672,5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1625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200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45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-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бернатор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79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42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79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42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83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72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52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545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6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1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5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9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4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6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73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42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6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6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5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2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Совета Федерации и их помощн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4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редставителя Правительства Ульяновской области, направляемого для работы при Торговом представительстве Российской Федерации в Федеративной Республике Герм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отдельных некоммерчески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ирова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85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49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25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25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2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2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62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84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2,9</w:t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,2</w:t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5.2011 № 73-ЗО «О наградах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   от 03.10.2012           № 131-ЗО «О бесплатной юридической помощи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    от 06.10.2011             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5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621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0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84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гражданской защиты и пожарной безопасност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0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84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14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14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пециальным топливом и горюче-смазочными материа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вольстве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4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щев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45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77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гражданской защиты и пожарной безопасност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45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77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37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37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пециальным топливом и горюче-смазочными материа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щев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9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3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61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7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36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18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18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18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9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77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8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9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97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1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6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1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6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1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4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8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3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8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-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7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9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7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9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7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9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7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9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6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0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7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е заведения и курсы по переподготовке кад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9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44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9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44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онодательное Собрание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775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506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75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6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75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6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75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6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6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72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8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92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5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0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Законодательного Собр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2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2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7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1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3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4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8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промышленности и транспорт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3252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4138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252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138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4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77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4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77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4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77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5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6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3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53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548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душны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воздушного тран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ы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морского и речного тран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2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железнодорожного тран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2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2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2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иды тран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89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82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89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82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89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82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89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82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204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109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53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21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одержание и управление дорожным хозяйств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5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148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9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9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7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8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8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11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дорож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18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067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дорожно-строительным организациям на возмещение части затрат, связанных с приобретением дорожно-транспортной техн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18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067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18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067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650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8883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системы дорожного хозяйства Ульяновской области в 2009-2015 годах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650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8883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75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519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128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3243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425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33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20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11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7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7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алата справедлив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31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38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1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8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1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8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1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8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1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8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4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4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инистерство строительства Ульяновской </w:t>
              <w:br/>
              <w:t>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24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678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-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0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10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0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10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5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4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9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8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4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4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4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81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4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81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4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81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4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81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 на  реали-</w:t>
            </w:r>
          </w:p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цию постановления Правительства Ульяновской области от 30.03.2011      № 12/131-П «О предоставлении социальных выплат на приобретение жилья отдельным категориям граждан, постоянно проживающих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4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81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9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6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15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инистерство энергетики и </w:t>
            </w:r>
          </w:p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го комплекс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101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0018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30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23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30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23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3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5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3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5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4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1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1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1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7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6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68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установления нормативов потребления населением твёрдого топли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Реализация государственных функций, связанных с обеспечением отдельных мероприятий в сфер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жилищно-комму-</w:t>
            </w:r>
          </w:p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1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4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widowControl w:val="false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, связанные с обеспечением функционирования организаций </w:t>
            </w: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28"/>
                <w:szCs w:val="28"/>
                <w:lang w:eastAsia="ru-RU"/>
              </w:rPr>
              <w:t>жилищно-комму-</w:t>
            </w:r>
          </w:p>
          <w:p>
            <w:pPr>
              <w:pStyle w:val="Normal"/>
              <w:widowControl w:val="false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1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4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1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4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70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78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70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78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70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78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70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78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70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78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eastAsia="ru-RU"/>
              </w:rPr>
              <w:t>Бюджетные инвестиции на приобретение объектов недвижимого имущества казён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70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78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внутренней политик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187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780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патриотическому воспитанию граждан  Российской Федер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6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6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6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6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05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75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9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43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9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0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беспечение деятельности органов государственной в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9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0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9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0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радиокомпании и телерадиоорганиз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9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3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9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3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2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1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сидии организациям, осуществляющим производство, распространение и тиражирование социально значимых программ в области электронных средств массовой информации, на создание и поддержание в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информационно-телекомму-никацион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ти «Интернет» сайтов, имеющих социальное или образовательное зна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1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1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9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9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9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9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1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7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8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76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беспечение деятельности органов государственной в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9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42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9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42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7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921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8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70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ind w:right="-1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8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70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7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98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5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5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68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8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74" w:hRule="atLeast"/>
        </w:trPr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,0</w:t>
            </w:r>
          </w:p>
        </w:tc>
      </w:tr>
      <w:tr>
        <w:trPr>
          <w:trHeight w:val="74" w:hRule="atLeast"/>
        </w:trPr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существляющие мероприятия по проведению мониторинга в сфере средств массовой информации, динамики общественного мнения и социальному прогнозирова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8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82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7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71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11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302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1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02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1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02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95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95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2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44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1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0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1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0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5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экономик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452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851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52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51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43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6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43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6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43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6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3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04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5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8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5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8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5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8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4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по надзору и контролю в сфере образ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36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75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4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4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4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4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3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5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9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21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9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21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21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21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2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22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ензирование и аккредитация образовате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физической культуры и спорт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4556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9027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32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75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42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72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42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72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0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0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94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8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7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7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8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8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3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6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8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05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546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74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760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74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760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24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6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449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949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8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8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8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67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8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67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1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1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8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63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занятости населе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775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559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24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06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24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06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5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3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5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3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8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8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9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10.01.2012     № 7-П «Об организации в Ульяновской области профессиональной подготовки, переподготовки и повышения квалификации женщин в период отпуска по уходу за ребёнком до достижения им возраста трёх лет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занятости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6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69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33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333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7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4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5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1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8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действия занятости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7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4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1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06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4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93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50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52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50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52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50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52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бласти содействия занятости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50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52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 безработным граждан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50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52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24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907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6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1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274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3712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37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341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7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охозяйственные мероприят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6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00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4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4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лесных отно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8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41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0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9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91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просы в области лесных отно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73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73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отдельных полномочий в области лесных отно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73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73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отдельных полномочий в сфере лесных отношений органами государственной власт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5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5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4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4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функций казё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4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4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9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9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7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7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бъектов животного ми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хотничьих ресурс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олов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искусства и культурной политик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485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252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2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76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2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76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1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1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1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1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нение, комплектование, учёт и использование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1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2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61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61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61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9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92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е специальные учебные завед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9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92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1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1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6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6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6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6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72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51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37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54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23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96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7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805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0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44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0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64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8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365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1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17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1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17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41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5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41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5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8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8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8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6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6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6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6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6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6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3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1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68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79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8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9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8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9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8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9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8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9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8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9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здравоохране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3172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6735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1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97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е заведения и курсы по переподготовке кад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2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1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2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1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2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1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5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9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5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9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5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9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5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9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7145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530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424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640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424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640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38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381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24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277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01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74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3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котехнологичные виды медицинск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9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9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85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801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59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95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8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8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8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89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5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700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клиники, амбулатории, диагностические цент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66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9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66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9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59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06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15.11.2010       № 387-П «О некоторых мерах по реализации постановления Правительства Российской Федерации от 30.07.1994 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59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06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59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06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8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60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8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60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4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9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41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9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9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8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8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8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8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59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09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ии для больных туберкулёз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8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91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8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91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ии для детей и подростк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1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8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1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8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3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79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ы, станции и отделения переливания кров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3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79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3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79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зинфекционные ста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891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926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7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93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7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93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90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0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61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9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99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99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7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9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47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0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8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77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4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6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4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6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ая областная премия «Призвание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жителям города Димитровграда специализированной медицинск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 ребён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6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3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7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7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0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5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Губернатора Ульяновской области от 03.03.2011          № 22 «Об организации диспансеризации государственных гражданских служащих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5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5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37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3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  от 02.11.2011         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37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3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37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3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824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824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824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824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скорой медицинской помощи в рамках территориальной программы обязательного медицинского страх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70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79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70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79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проведения заместительной почечной терапии методами диализ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97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31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97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31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вспомогательных репродуктив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8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8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высокотехнологичных видов медицинск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82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82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труда и социального развит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9514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470587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90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99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90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99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90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99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16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29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3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7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76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9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9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9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9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9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624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1753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3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3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3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3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20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8955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-интернаты для престарелых и 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34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11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4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48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7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54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7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7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5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128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1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учению 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1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8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4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6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социального обслуживания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874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7657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38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45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04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674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2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31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806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97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800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7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9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664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164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873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5105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ёнка военнослужащего, проходящего военную службу по призыв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2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87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2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87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8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10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8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10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8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10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он Российской Федерации от 9 июня 1993 года           № 5142-I «О донорстве крови и её компонентов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5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518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5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518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5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518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2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1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оведение социально значимых мероприят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2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1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6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5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4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5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жильём отдельных категорий граждан, установленных Федеральными законами от 12 января 1995 года № 5-ФЗ «О ветеранах» и от 24 ноября 1995 года           № 181-ФЗ «О социальной защите инвалидов в Российской Федераци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4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5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4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5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tLeast" w:line="1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tLeast" w:line="1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04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2901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tLeast" w:line="1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04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2901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tLeast" w:line="1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04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62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tLeast" w:line="1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04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62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tLeast" w:line="1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130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861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tLeast" w:line="1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ое пособие на ребён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18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18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tLeast" w:line="1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18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18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tLeast" w:line="1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300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297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822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38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77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91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2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2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7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4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9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9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4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52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228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8647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83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83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5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5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48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72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казание адресной помощи малоимущим семь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2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81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8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31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единовременной материальной помощи по постановлению Правительства Ульяновской области от 03.02.2006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редства на реализацию Закона Ульяновской области от 04.11.2003 № 056-З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 социальной под-держке инвалидов боевых действий, проживающих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6.05.2006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-ной системы Министерства юстиции Российской Федераци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4.2006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8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966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8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966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6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544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6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544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       от 19.12.2007             № 225-ЗО «О социальной поддержке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-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7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7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от 09.01.2008 № 10-ЗО «О звании «Ветеран труда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17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380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23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263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70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29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1.03.2007 № 23-ЗО «О добровольном участии граждан в охране общественного порядка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2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2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едоставление мер социальной поддержки и социального обслуживания лиц, страдающих психическими расстройствами, находящихся в трудной жизненной ситу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5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  на  реализацию Закона Ульяновской области от 08.10.2008     № 150-ЗО «О материальном  обеспечении  вдовы  Сычёва В.А.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15.06.2009            № 239-П «О единовременной выплате за вред, причинённый при оказании противотуберкулёзной помощ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2.2008 № 24-ЗО «О дополнительных мерах социальной поддержки семей, имеющих дет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1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8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1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8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вной доступности услуг общественного транспорта на территории Ульяновской 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7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7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7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7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казание мер социальной поддержки творческих работник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     от 09.11.2010          № 177-ЗО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6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4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6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49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Средства на реализацию Закона Ульяновской области        от 20.12.2010            № 226-З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9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8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9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8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4.04.2011 № 47-ЗО «О социальной поддержке жён граждан, уволенных с военной служб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Губернатора Ульяновской области от 06.12.2010     № 98 «О порядке и условиях предоставления государственным гражданским служащим Ульяновской области единовременной социальной выплаты на приобретение жилого помещения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    от 30.11.2011                  № 203-ЗО «О мерах социальной поддержки граждан, родившихся в период с 1 января 1932 года по 31 декабря 1945 год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69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17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69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17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27.01.2012 № 3-ЗО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 xml:space="preserve">Средства на реализацию Закона Ульяновской области от 02.11.2011 </w:t>
              <w:br/>
              <w:t>№ 180-ЗО «О некоторых мерах по улучшению демографической ситуации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0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971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9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4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1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22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         от 31.08.2012          № 113-ЗО «О ежемесячной денежной выплате на ребёнка до достижения им возраста трёх лет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4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9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4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9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    Ульяновской области от 06.10.2011     № 168-ЗО «О сельских старостах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33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33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        от 02.11.2011                 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4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4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6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538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6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538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5.2011 № 73-ЗО «О наградах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6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5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9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08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иобретение протезно-ортопедических издел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3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1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3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15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потерь в доходах организаций железнодорожного транспорта, связанных с предоставлением обучающимся льгот, в соответствии с Законом Ульяновской области от 06.05.2006 № 52-ЗО «Об образовании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ежегодной премии в соответствии с постановлением Губернатора Ульяновской области от 19.03.2009 № 15 «Об учреждении ежегодной премии Губернатора Ульяновской области «Семья год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инвалидам премий в соответствии с постановлением Губернатора Ульяновской области от 23.05.2007 № 31 «Об утверждении Положения о присуждении премий Губернатора Ульяновской области инвалидам, проживающим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беспечение исполнения полномочий по предоставлению ежемесячной денежной компенсации на оплату жилищно-коммунальных услуг отдельным категориям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6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44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6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4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Губернатора Ульяновской  области от 27.04.2012 № 40 «О ежегодной областной премии имени Михаила Ивановича Лимасов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24.10.2011     № 508-П «О ежегодном областном этапе всероссийского конкурса «Российская организация высокой социальной эффективно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       от 06.10.2011          № 170-ЗО «О мерах государственной поддержки общественных объединений пожарной охраны и добровольных пожарных 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возка несовершеннолетних, самовольно ушедших из семей, детских домов, школ-интер-натов, специальных учебно-воспитатель-ных и иных детски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93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17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93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17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14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31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2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17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0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риториальные орган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78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46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35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29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3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образ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46048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76819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11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41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11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41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11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41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5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5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6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672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4184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5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5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Финансовое обес-печение расходных обязательств муниципальных обра-зований, возни-кающих при выполнении госу-дарственных по-лномочий субъек-тов Российской Федерации, пере-данных для осу-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5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5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9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98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9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98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ая денежная выплата педагогическим работникам муниципальных образовательных учреждений, реализующих основную общеобразовательную программу дошкольного образования, – молодым специалистам, за исключением педагогических работников, работающих и проживающих в сельской местности, рабочих посёлках (посёлках городского типа)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5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5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5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5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891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14681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ы-интерна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1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9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7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2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5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65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9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53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9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30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ские дом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84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37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14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14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9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757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34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233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18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92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73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74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8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9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9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9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97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9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92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7702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4236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927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458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927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458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выплата педагогическим работникам, имеющим учёную степень и занимающим в муниципальных общеобразовательных учреждениях штатные должности, учёные степени по которым предусмотрены тарифно-квалификационными требова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жемесячной стипендии обучающимся 10-х и 11-х классов муниципальных общеобразовате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8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93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8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93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вышения квалификации или профессиональной переподготовки педагогических работников муниципальных образовате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9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6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9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66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48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446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о-технические училищ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48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446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8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51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39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932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25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04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е специальные учебные завед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25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04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11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810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14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234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4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4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титуты повышения квалифик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4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4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4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4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34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244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34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244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5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71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загородных детских оздоровительных лагерях (центрах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50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842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50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842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8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3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8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3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33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27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93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4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93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4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30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93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93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58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38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58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38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8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9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4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3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64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8558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52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53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52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53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29.05.2012 № 65-ЗО  «Об организации оздоровления работников бюджетной сферы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9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97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1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3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7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09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11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1025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8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44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1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18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18,5</w:t>
            </w:r>
          </w:p>
        </w:tc>
      </w:tr>
      <w:tr>
        <w:trPr/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,0</w:t>
            </w:r>
          </w:p>
        </w:tc>
      </w:tr>
      <w:tr>
        <w:trPr/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  от 31.08.2012           № 112-ЗО 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ое пособие на оплату обучения студентам, обучающимся в образовательных учреждениях среднего и высшего профессионального образования, находящихся на территор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4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4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учреждениях, расположенных на территор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6,1</w:t>
            </w:r>
          </w:p>
        </w:tc>
      </w:tr>
      <w:tr>
        <w:trPr/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редства на реализацию Закона Ульяновской области от 23.12.2011 № 231-З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 мерах социальной поддержки талантливых и одарённых обучающихся, студентов, аспирантов, педагогических и научных работников образовательных учреждений и научных организаци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2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72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2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72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жилых помещений, закреплённых за детьми-сиротами и детьми, оставшимися без попечения родителей, а также лицами из числа детей-сирот и детей, оставшихся без попечения родителей, на праве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9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9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763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8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74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74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12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717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12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717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ека и попечительство в отношении несовершеннолетни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2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2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2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26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части родительской платы за содержание ребёнка (присмотр и уход за ребёнком) в не являющихся государственными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26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79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26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799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ветеринар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47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2044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62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15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62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15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23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23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8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1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7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83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15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83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15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едупреждению и ликвидации болезней животных, защите населения от болезней, общих для человека и животны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1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тлову безнадзорных домашних животны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1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1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сельского хозяйств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82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1183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2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183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2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183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7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0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7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0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2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19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28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7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существляющие деятельность в сфере сельск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5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80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5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80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финанс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3339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52135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64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2798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21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47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21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47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21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47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2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851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3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1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73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6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842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7326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2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других обязательст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2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выплаты по обязательствам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2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долг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2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8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53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8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53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8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53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31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497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31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4973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5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4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5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4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5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4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5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4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5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44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долг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000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009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3793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487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3105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487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3105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487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3105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 городских округов из областного фонда финансовой поддержки посел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51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57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образован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51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57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Выравнивание бюджетной обеспеченности муниципальных районов (городских округов) из областного фонда финансовой поддержки муниципальных районов (городских округ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536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3548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образован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536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3548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522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687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270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68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заработной платы с начислениями работникам муниципальных учреждений (за исключением органов местного самоуправления) муниципальных образований и оплата коммунальных услуг муниципальными учреждениями (за исключением органов местного самоуправления) 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270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68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270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68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51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00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ёт и предоставление дотаций посел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51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00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51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006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бирательная комисс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8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911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11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4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11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71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77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1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98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7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10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риториальные орган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43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43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3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6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14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правовой культуры избирателей и обучение организаторов выбо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информационных технолог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46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420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6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20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6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200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1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4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1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4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4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39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распространения и использования информационных и 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85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759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6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40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8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18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880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6158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80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158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79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76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79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76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79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761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0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236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2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6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00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397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00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397,5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2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51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7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23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чётная палат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56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76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6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6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6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6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6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69,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94,1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0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63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4,3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8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4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чётной палаты Ульяновской области  и его заместит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4,9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7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1,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7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55472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942242,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FF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0:44:00Z</dcterms:created>
  <dc:creator>budget-3</dc:creator>
  <dc:description/>
  <cp:keywords/>
  <dc:language>en-US</dc:language>
  <cp:lastModifiedBy>budget-3</cp:lastModifiedBy>
  <cp:lastPrinted>2012-10-04T10:33:00Z</cp:lastPrinted>
  <dcterms:modified xsi:type="dcterms:W3CDTF">2012-11-19T13:10:00Z</dcterms:modified>
  <cp:revision>79</cp:revision>
  <dc:subject/>
  <dc:title/>
</cp:coreProperties>
</file>